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5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7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56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97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34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5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13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25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373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59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9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2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07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5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54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2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24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