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52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02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55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5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94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76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70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05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84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32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42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94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41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45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41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