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258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199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414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788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970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657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616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032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948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311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065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007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823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