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25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12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30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527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34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54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784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79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20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542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32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12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451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14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30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342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21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