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798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149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98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459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520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870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787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337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40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348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832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457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575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821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154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