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15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199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011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36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58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93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46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67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641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62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28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96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86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