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675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7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855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996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451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13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874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569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539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296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329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137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047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350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944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517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481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