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8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936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536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726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3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0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708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857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3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371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87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07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80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160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850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