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1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2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2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596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42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043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597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98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68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1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81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8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