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10541594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40967454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41487541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47178970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76129328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26504752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8578927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75616453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95232189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29094684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7789862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2495017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58370702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0078189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38288355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33309631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64700473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