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906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745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623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128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382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485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426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313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615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713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784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05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115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588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448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