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82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7495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993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038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204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565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593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198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033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200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182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349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995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