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85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21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091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82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30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96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325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736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227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78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23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7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15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5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73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20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96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