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42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9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019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379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99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17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66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88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53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50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647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43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39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214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540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