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9790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643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7521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8204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3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80304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41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8709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5504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002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4684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5063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83210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