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7855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10089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0418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62866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09427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227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97587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9486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79461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030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6583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3327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742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106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19459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5811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3307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