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0723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46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93222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823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556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277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8171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372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2878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355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3507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9336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6219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16269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27457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