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47005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32144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33992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89335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79063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06490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54787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89312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0967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66315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17743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81475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35876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