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432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0161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5867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57994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8620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7222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9741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50051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7832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8312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05615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969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1174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85975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63413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2882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8655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