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4532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3257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656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7902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7282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3328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87221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3818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0068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157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823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6261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3817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242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773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