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22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170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5401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97785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8608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86293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463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57697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641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080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191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58002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381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