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4501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10819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951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85265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101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1094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161038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812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343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6760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7909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2461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73416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605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89790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0200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98484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