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063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05508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5237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6086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21686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97431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106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57608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65786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0285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8907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24755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857308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40583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4378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