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38743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29904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18785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78937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278248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0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40890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44465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22714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80150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22498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4767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28151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