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1571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2610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9824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7704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55144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3152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17111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70730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83266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77595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0833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33684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71732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3371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5105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01680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760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