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49054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8582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8086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2088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5270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3500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369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527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435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7711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17279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8629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71959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3484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28005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