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519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275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5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639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473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137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96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174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073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413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642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66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55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