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047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459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295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03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041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78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88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7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51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39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0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35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9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07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87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48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457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