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92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13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147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9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2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852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1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5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51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23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52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984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91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140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75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