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1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596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25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91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39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428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0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52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7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44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26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62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