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77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16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70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39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34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83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787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943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9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554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12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651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91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862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582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