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07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44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193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03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651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87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49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46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142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54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61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988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492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550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