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6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01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790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9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7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7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58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32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1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92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3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492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