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3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48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339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7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9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90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5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106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30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6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2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6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642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9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5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34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62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