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81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71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38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18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94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913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84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75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711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2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7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01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94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26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13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