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90819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91537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9787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49239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99264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18113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59334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47876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40360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65243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56498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3799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59990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