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25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335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437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024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339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296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899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967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933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463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188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136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648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668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391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849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022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