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136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472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522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408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183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125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05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942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643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212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70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131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43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398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741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