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424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799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923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394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389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537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358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111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823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882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64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608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882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