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555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556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434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433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455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678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657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147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353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320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054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78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331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68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14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123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888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