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08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68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29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181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256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24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785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53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83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84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418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729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55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41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78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