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104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392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062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313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621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17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31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199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487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132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839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953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956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