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7064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1307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1498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9218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1908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0703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5955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4402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668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582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37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6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0926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951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9732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1733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6167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