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36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05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423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76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78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31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169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5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30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268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680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44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88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2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