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655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436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260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165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92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969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044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217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690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514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274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045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125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