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99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4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97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1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465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553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29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24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66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3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74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7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5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543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36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69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926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