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004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7425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72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626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366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707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063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593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7094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135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101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787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307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998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238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