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76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727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34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0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120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76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00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2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43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5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4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75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