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114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86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88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72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38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003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73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33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853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648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37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72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93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7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18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099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05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