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963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64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7444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361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42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893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206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011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569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617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223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255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055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400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29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